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omente din evolutia chimiei ca stiinta</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e-a lungul mileniilor, cu mult înainte apariției chimiei ca știinta experimentală si teoretică,oamenii au acumulat,prin experiența lor de zi cu zi,un vast material de cunoștințe si procedee in legătura in procedee  in legătura cu transformarea căteva dintre natură.Este de ajuns sa enumerăm cateva dintre cele mai vechi inventii si descoperiri pentru a ne da seam ace au insemnat ele in istoria civilizatiei omenesti:extragerea cuprului dub nubereyru fabricarea bronzului obtinerea fierului,producerea otelului,cositorirea vaselor.tabacitul pieilor ,obținerea pergamentului,vinul și oțelul,uleiul de măslinemalifiile și plasturii de leac preparați cu rășini natural.Nimeni nu poate asocial un nume de inventator vreuneia din aceste creații ale geniului uman.</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Practica transformării substanțelor din natură s-a –îmbogațit  o data cu  nașterea și perfecționarea meșteșugarilor . În metalurgie,în producția materialelor de construcție , în țesatorie si vopsitorie , se gasesc inceputurile si prima epoca de dezvoltare a practicarii pe scara larga a chimie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en-US"/>
        </w:rPr>
        <w:t xml:space="preserve">Din experienta de milenii a vechilor popoare s-au nascut  primele idei despre substante si transformarile lor. Filozofii greci au incercat sa explice natura substantelor si pe cea a transformarilor acestora – prin existenta unor pricipii fundamentale . Chimia a luat nastere , se crede , in scolul al II-lea d.Hr. , in Alexandria . Arabii sunt cei care au dat numele alchimiei - ,,arta a transformarii substantelor. ‘’ . In cadrul chimiei evului mediu – alchimia – </w:t>
      </w:r>
      <w:r>
        <w:rPr>
          <w:rFonts w:cs="Times New Roman" w:ascii="Times New Roman" w:hAnsi="Times New Roman"/>
          <w:sz w:val="24"/>
          <w:szCs w:val="24"/>
        </w:rPr>
        <w:t xml:space="preserve">se continuă  și se lărgesc practicile meșteșugărești ale antichității,de obținere a unor produse ca </w:t>
      </w:r>
      <w:r>
        <w:rPr>
          <w:rFonts w:cs="Times New Roman" w:ascii="Times New Roman" w:hAnsi="Times New Roman"/>
          <w:sz w:val="24"/>
          <w:szCs w:val="24"/>
          <w:lang w:val="en-US"/>
        </w:rPr>
        <w:t>: s</w:t>
      </w:r>
      <w:r>
        <w:rPr>
          <w:rFonts w:cs="Times New Roman" w:ascii="Times New Roman" w:hAnsi="Times New Roman"/>
          <w:sz w:val="24"/>
          <w:szCs w:val="24"/>
        </w:rPr>
        <w:t>ticlă,coloranți , metale etc.</w:t>
      </w:r>
    </w:p>
    <w:p>
      <w:pPr>
        <w:pStyle w:val="Normal"/>
        <w:spacing w:lineRule="auto" w:line="240"/>
        <w:jc w:val="both"/>
        <w:rPr/>
      </w:pPr>
      <w:r>
        <w:rPr>
          <w:rFonts w:cs="Times New Roman" w:ascii="Times New Roman" w:hAnsi="Times New Roman"/>
          <w:sz w:val="24"/>
          <w:szCs w:val="24"/>
        </w:rPr>
        <w:t xml:space="preserve">Denumirea de alchimie este legata însă și de orientarea greșită a activității- în direcția transformării metalelor in aur , prin intermediul </w:t>
      </w:r>
      <w:r>
        <w:rPr>
          <w:rFonts w:cs="Times New Roman" w:ascii="Times New Roman" w:hAnsi="Times New Roman"/>
          <w:sz w:val="24"/>
          <w:szCs w:val="24"/>
          <w:lang w:val="en-US"/>
        </w:rPr>
        <w:t xml:space="preserve">,,pietrei filozofale ‘’ , </w:t>
      </w:r>
      <w:r>
        <w:rPr>
          <w:rFonts w:cs="Times New Roman" w:ascii="Times New Roman" w:hAnsi="Times New Roman"/>
          <w:sz w:val="24"/>
          <w:szCs w:val="24"/>
        </w:rPr>
        <w:t xml:space="preserve">şi a obtinerii unui medicament universal ,, elixirul vietii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Alchimiștii au introdus metoda de lucru numita experiment , obținând unele substanțe cum ar fii : alcoolul , acidul azotic , și unele săruri.Chimia , ca știința , a putut apărea și sa născut efectiv , abea atunci când s-a demonstrat experimental lipsa de temei a teoriei al chimiștilor .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uă progrese  marchează începuturile chimiei ca știința. Ele sunt descoperirea oxigenului (în 1774 ) , făcută de F.Priestley,și elucidarea ulterioară a sensului adevărat al arderii,aparținându-i lui A.L.Lavoisier.</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rPr>
        <w:t>Ansamblul cunoștințelor care constituie chimia a fost creat de oameni care au încercat să înțeleagă și ,pe cât posibil,să controleze lumea materială.</w:t>
      </w:r>
      <w:r>
        <w:rPr>
          <w:rFonts w:cs="Times New Roman" w:ascii="Times New Roman" w:hAnsi="Times New Roman"/>
          <w:sz w:val="24"/>
          <w:szCs w:val="24"/>
          <w:lang w:val="en-US" w:eastAsia="en-US"/>
        </w:rPr>
        <w:t xml:space="preserve"> </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922145" cy="156972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7" t="-9" r="-7" b="-9"/>
                    <a:stretch>
                      <a:fillRect/>
                    </a:stretch>
                  </pic:blipFill>
                  <pic:spPr bwMode="auto">
                    <a:xfrm>
                      <a:off x="0" y="0"/>
                      <a:ext cx="1922145" cy="1569720"/>
                    </a:xfrm>
                    <a:prstGeom prst="rect">
                      <a:avLst/>
                    </a:prstGeom>
                  </pic:spPr>
                </pic:pic>
              </a:graphicData>
            </a:graphic>
          </wp:inline>
        </w:drawing>
      </w:r>
      <w:bookmarkStart w:id="0" w:name="_GoBack"/>
      <w:r>
        <w:rPr>
          <w:rFonts w:cs="Times New Roman" w:ascii="Times New Roman" w:hAnsi="Times New Roman"/>
          <w:sz w:val="24"/>
          <w:szCs w:val="24"/>
          <w:lang w:val="en-US" w:eastAsia="en-US"/>
        </w:rPr>
        <w:drawing>
          <wp:inline distT="0" distB="0" distL="0" distR="0">
            <wp:extent cx="1899920" cy="146748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3"/>
                    <a:srcRect l="-7" t="-9" r="-7" b="-9"/>
                    <a:stretch>
                      <a:fillRect/>
                    </a:stretch>
                  </pic:blipFill>
                  <pic:spPr bwMode="auto">
                    <a:xfrm>
                      <a:off x="0" y="0"/>
                      <a:ext cx="1899920" cy="1467485"/>
                    </a:xfrm>
                    <a:prstGeom prst="rect">
                      <a:avLst/>
                    </a:prstGeom>
                  </pic:spPr>
                </pic:pic>
              </a:graphicData>
            </a:graphic>
          </wp:inline>
        </w:drawing>
      </w:r>
      <w:bookmarkEnd w:id="0"/>
    </w:p>
    <w:p>
      <w:pPr>
        <w:pStyle w:val="Normal"/>
        <w:spacing w:lineRule="auto" w:line="24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katos Daian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138"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7:07:00Z</dcterms:created>
  <dc:creator>Camelia</dc:creator>
  <dc:description/>
  <dc:language>en-US</dc:language>
  <cp:lastModifiedBy>Camelia</cp:lastModifiedBy>
  <dcterms:modified xsi:type="dcterms:W3CDTF">2014-11-07T17:08:00Z</dcterms:modified>
  <cp:revision>1</cp:revision>
  <dc:subject/>
  <dc:title/>
</cp:coreProperties>
</file>